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indman</w:t>
      </w:r>
    </w:p>
    <w:p>
      <w:pPr>
        <w:pStyle w:val="Normal"/>
        <w:rPr/>
      </w:pPr>
      <w:r>
        <w:rPr/>
        <w:t>CI513 Gayle Thieman</w:t>
      </w:r>
    </w:p>
    <w:p>
      <w:pPr>
        <w:pStyle w:val="Normal"/>
        <w:spacing w:lineRule="auto" w:line="480"/>
        <w:rPr/>
      </w:pPr>
      <w:r>
        <w:rPr/>
        <w:t>10/10/11</w:t>
      </w:r>
    </w:p>
    <w:p>
      <w:pPr>
        <w:pStyle w:val="Normal"/>
        <w:numPr>
          <w:ilvl w:val="0"/>
          <w:numId w:val="1"/>
        </w:numPr>
        <w:spacing w:lineRule="auto" w:line="480"/>
        <w:rPr/>
      </w:pPr>
      <w:r>
        <w:rPr/>
        <w:t>Seeing Reason allows students to organize their thoughts to facilitate better understanding of a given project or question. The system also allows students to collaborate in a very visible way, aiding both teammates and teachers in tracking progress.</w:t>
      </w:r>
    </w:p>
    <w:p>
      <w:pPr>
        <w:pStyle w:val="Normal"/>
        <w:numPr>
          <w:ilvl w:val="0"/>
          <w:numId w:val="1"/>
        </w:numPr>
        <w:spacing w:lineRule="auto" w:line="480"/>
        <w:rPr/>
      </w:pPr>
      <w:r>
        <w:rPr/>
        <w:t>I added a factor concerning the importance of well synchronized traffic light systems within a city. I cited the relationship as a large upswing in gridlock during congested hours if traffic lights are not properly synchronized.</w:t>
      </w:r>
    </w:p>
    <w:p>
      <w:pPr>
        <w:pStyle w:val="Normal"/>
        <w:numPr>
          <w:ilvl w:val="0"/>
          <w:numId w:val="1"/>
        </w:numPr>
        <w:spacing w:lineRule="auto" w:line="480"/>
        <w:rPr/>
      </w:pPr>
      <w:r>
        <w:rPr/>
        <w:t>Students must first agree on a definition of the problem. While students generate factors, the instructor should circulate and ask probing questions in an attempt to guide their progress. As students define relationships between factors they should be encouraged to change their factors in order to better fit those relationships. As the students apply research to the maps, they might find the need to move to written reflection in order to clarify the changes they are making. The students must be encouraged to prune the map in pursuit of the most pressing factors before they elect to submit their completed project. An instructor's final assessment involves looking at quality of information, presentation and effectiveness of suggestions on the problem in question.</w:t>
      </w:r>
    </w:p>
    <w:p>
      <w:pPr>
        <w:pStyle w:val="Normal"/>
        <w:numPr>
          <w:ilvl w:val="0"/>
          <w:numId w:val="1"/>
        </w:numPr>
        <w:spacing w:lineRule="auto" w:line="480"/>
        <w:rPr/>
      </w:pPr>
      <w:r>
        <w:rPr/>
        <w:t>The seeing reason project is a great option to offer visual learners in their initial forays into research based or argumentative writing. Even a simple compare and contrast essay can be a challenge for a student that doesn't organize their thoughts verbally. This device would allow them to construct a comprehensive guide to their essay in a way that much better suits their requirements for understanding.</w:t>
      </w:r>
    </w:p>
    <w:p>
      <w:pPr>
        <w:pStyle w:val="Normal"/>
        <w:numPr>
          <w:ilvl w:val="0"/>
          <w:numId w:val="1"/>
        </w:numPr>
        <w:spacing w:lineRule="auto" w:line="480"/>
        <w:rPr/>
      </w:pPr>
      <w:r>
        <w:rPr/>
        <w:t>Showing evidence allows students a visual representation for assessing quality and credibility of support materials in pursuit of a strong argument.</w:t>
      </w:r>
    </w:p>
    <w:p>
      <w:pPr>
        <w:pStyle w:val="Normal"/>
        <w:numPr>
          <w:ilvl w:val="0"/>
          <w:numId w:val="1"/>
        </w:numPr>
        <w:spacing w:lineRule="auto" w:line="480"/>
        <w:rPr/>
      </w:pPr>
      <w:r>
        <w:rPr/>
        <w:t xml:space="preserve">The assessment time line provides a careful stream of research requirements as well as opportunities for class presentation of the materials. </w:t>
      </w:r>
    </w:p>
    <w:p>
      <w:pPr>
        <w:pStyle w:val="Normal"/>
        <w:numPr>
          <w:ilvl w:val="0"/>
          <w:numId w:val="1"/>
        </w:numPr>
        <w:spacing w:lineRule="auto" w:line="480"/>
        <w:rPr/>
      </w:pPr>
      <w:r>
        <w:rPr/>
        <w:t>The teacher must create an initial student workspace by entering a name, description and prompt for the assignment. Additionally, a teacher can add starter claims or evidence to the workspace. Using the starter claims that were provided on creation or prompting the class to help generate a new piece of evidence, the teacher needs to demonstrate the use of the device to his students. Once they understand the mechanics of the system they must be plied with or guided towards means of research. Once comfortable in the amount of evidence they've acquired, students should be instructed as to how to create a claim. Students must be shown how to apply evidence to their claim, assessing both evidence quality as well as creating and evaluating the reasoning that that evidence supports concerning their claim. Lastly the instructor must both rate the claims made and provide both specific feedback and overall comments.</w:t>
      </w:r>
    </w:p>
    <w:p>
      <w:pPr>
        <w:pStyle w:val="Normal"/>
        <w:numPr>
          <w:ilvl w:val="0"/>
          <w:numId w:val="1"/>
        </w:numPr>
        <w:spacing w:lineRule="auto" w:line="480"/>
        <w:rPr/>
      </w:pPr>
      <w:r>
        <w:rPr/>
        <w:t>Showing evidence seems like a less likely candidate for use in a Language Arts classroom than the Seeing Reason device. The showing evidence program seeks to organize and evaluate evidence but in doing so offers no innovative visual format or rating system. Instead it uses a simple system of columns and a 1-5 star evaluative system. Additionally, the boxes for information are somewhat cramped and difficult to look through efficiently. While the colors and novelty of the device might stimulate initial interest, I don't think I'd elect to use the device in a Language Arts classro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Ｐ明朝" w:cs="Mangal"/>
      <w:color w:val="auto"/>
      <w:kern w:val="2"/>
      <w:sz w:val="24"/>
      <w:szCs w:val="24"/>
      <w:lang w:val="en-US" w:eastAsia="ja-JP"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3:26:56Z</dcterms:created>
  <dc:creator>Nicholas Hindman</dc:creator>
  <dc:description/>
  <dc:language>en-US</dc:language>
  <cp:lastModifiedBy/>
  <cp:revision>0</cp:revision>
  <dc:subject/>
  <dc:title/>
</cp:coreProperties>
</file>